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360"/>
        <w:jc w:val="center"/>
        <w:rPr/>
      </w:pPr>
      <w:r>
        <w:rPr>
          <w:b/>
        </w:rPr>
        <w:t xml:space="preserve">ΤΙ ΕΙΝΑΙ ΤΟ </w:t>
      </w:r>
      <w:r>
        <w:rPr>
          <w:b/>
          <w:lang w:val="en-US"/>
        </w:rPr>
        <w:t>WIKI;</w:t>
      </w:r>
    </w:p>
    <w:p>
      <w:pPr>
        <w:pStyle w:val="Web"/>
        <w:ind w:firstLine="360"/>
        <w:jc w:val="both"/>
        <w:rPr/>
      </w:pPr>
      <w:r>
        <w:rPr/>
        <w:t>Ένα Wiki είναι συνήθως μία ιστοσελίδα που επιτρέπει στους χρήστες της να προσθέσουν, να αφαιρέσουν, ή να επεξεργαστούν το περιεχόμενό της, πολύ γρήγορα και εύκολα, χωρίς να έχουν κάνει υποχρεωτικά εγγραφή. Έτσι, διευκολύνεται η συνεργασία πολλών ατόμων για τη συγγραφή ενός έργου. Ο όρος Wiki όμως, μπορεί να αναφέρεται και στο λογισμικό που χρησιμοποιείται για να κατασκευαστούν Wiki σελίδες.</w:t>
      </w:r>
    </w:p>
    <w:p>
      <w:pPr>
        <w:pStyle w:val="Web"/>
        <w:ind w:firstLine="360"/>
        <w:jc w:val="both"/>
        <w:rPr/>
      </w:pPr>
      <w:r>
        <w:rPr/>
        <w:t>Αυτό που στην ουσία κάνει ένα σύστημα wiki είναι να απλοποιεί τη διαδικασία δημιουργίας σελίδων HTML και να καταγράφει κάθε μεμονωμένη αλλαγή που εμφανίζεται κατά τη διάρκεια του χρόνου, έτσι ώστε σε οποιαδήποτε στιγμή μια σελίδα να μπορεί να επανέλθει σε κάποια από τις προηγούμενες καταστάσεις της. Πολλές φορές το wiki περιλαμβάνει εργαλεία που επιτρέπουν στους χρήστες να παρακολουθούν την κατάστασή του. Μπορεί ακόμη να παρέχει στους χρήστες κάποιο χώρο για να συζητούν διάφορα θέματα όπως για παράδειγμα το περιεχόμενο που προστίθεται στο site.</w:t>
      </w:r>
    </w:p>
    <w:p>
      <w:pPr>
        <w:pStyle w:val="Web"/>
        <w:ind w:firstLine="360"/>
        <w:jc w:val="both"/>
        <w:rPr/>
      </w:pPr>
      <w:r>
        <w:rPr/>
        <w:t>Τα περισσότερα wikis επιτρέπουν την πρόσβαση των χρηστών χωρίς κανέναν απολύτως περιορισμό. Έτσι όλοι έχουν το δικαίωμα να συμβάλουν στη συγγραφή του περιεχομένου της ιστοσελίδας χωρίς να υποβληθούν σε διαδικασία "εγγραφής" όπως συνήθως επιβάλλεται σε σελίδες συζητήσεων π.χ. στα περισσότερα forum. Αυτό σημαίνει ότι σε πολλές περιπτώσεις δεν είναι δυνατό να ελεγχθεί η εγκυρότητα των πληροφοριών των wiki σελίδων.</w:t>
      </w:r>
    </w:p>
    <w:p>
      <w:pPr>
        <w:pStyle w:val="Web"/>
        <w:ind w:firstLine="360"/>
        <w:jc w:val="both"/>
        <w:rPr>
          <w:lang w:val="en-US"/>
        </w:rPr>
      </w:pPr>
      <w:r>
        <w:rPr/>
        <w:t>Η λέξη Wiki ερμηνεύεται μερικές φορές ως ακρώνυμο για το "What I know is" δηλαδή "Αυτό που εγώ ξέρω είναι". Είναι μια χαρακτηριστική φράση για τον τρόπο λειτουργίας του Wiki: ο κάθε χρήστης που συμμετέχει στη συγγραφή κάποιου έργου προσθέτει την προσωπική του γνώση, έτσι ώστε όλοι να μπορούν να τη μοιράζονται.</w:t>
      </w:r>
    </w:p>
    <w:p>
      <w:pPr>
        <w:pStyle w:val="Web"/>
        <w:ind w:firstLine="360"/>
        <w:jc w:val="both"/>
        <w:rPr>
          <w:lang w:val="en-US"/>
        </w:rPr>
      </w:pPr>
      <w:r>
        <w:rPr>
          <w:lang w:val="en-US"/>
        </w:rPr>
      </w:r>
    </w:p>
    <w:p>
      <w:pPr>
        <w:pStyle w:val="Web"/>
        <w:ind w:firstLine="360"/>
        <w:jc w:val="both"/>
        <w:rPr>
          <w:lang w:val="en-US"/>
        </w:rPr>
      </w:pPr>
      <w:r>
        <w:rPr>
          <w:lang w:val="en-US"/>
        </w:rPr>
      </w:r>
    </w:p>
    <w:p>
      <w:pPr>
        <w:pStyle w:val="Web"/>
        <w:ind w:firstLine="360"/>
        <w:jc w:val="center"/>
        <w:rPr>
          <w:lang w:val="en-US"/>
        </w:rPr>
      </w:pPr>
      <w:r>
        <w:rPr>
          <w:b/>
        </w:rPr>
        <w:t xml:space="preserve">ΙΣΤΟΡΙΑ ΤΟΥ </w:t>
      </w:r>
      <w:r>
        <w:rPr>
          <w:b/>
          <w:lang w:val="en-US"/>
        </w:rPr>
        <w:t>WIKI</w:t>
      </w:r>
    </w:p>
    <w:p>
      <w:pPr>
        <w:pStyle w:val="Normal"/>
        <w:spacing w:before="280" w:after="280"/>
        <w:ind w:left="360" w:firstLine="360"/>
        <w:jc w:val="both"/>
        <w:rPr/>
      </w:pPr>
      <w:r>
        <w:rPr/>
        <w:t>Το πρώτο wiki, δημιουργήθηκε το 1994 και εγκαταστάθηκε στον Ιστό στις 25 Μαρτίου του 1995 από τον Ward Cunninghan. Αυτός εφηύρε το όνομα και την έννοια wiki και κατασκεύασε την πρώτη μηχανή wiki. Δημιουργήθηκε στην κοινότητα των design pattern σαν ένα συμπλήρωμα του Portland Pattern Repository για να διευκολύνει τη συνεργασία πολλών προγραμματιστών. Ορισμένοι υποστηρίζουν ότι μόνο το αρχικό wiki πρέπει να λέγεται Wiki (με κεφαλαίο) ή WikiWikiWeb.</w:t>
      </w:r>
    </w:p>
    <w:p>
      <w:pPr>
        <w:pStyle w:val="Normal"/>
        <w:spacing w:before="280" w:after="280"/>
        <w:ind w:left="360" w:firstLine="360"/>
        <w:jc w:val="both"/>
        <w:rPr/>
      </w:pPr>
      <w:r>
        <w:rPr/>
        <w:t>Ο Cunningham εμπνεύστηκε τον όρο wiki από τα "wiki wiki" δηλαδή τα "γρήγορα" λεωφορεία πυκνών δρομολογίων στον αερολιμένα της Χονολουλού. Το wiki Wiki ήταν η πρώτη χαβανέζικη λέξη που έμαθε στην πρώτη επίσκεψή του στα νησιά, όταν τον κατεύθυνε ο πράκτορας αερολιμένων για να πάρει το λεωφορείο wikiwiki μεταξύ των τερματικών. Ο Cunningham δήλωσε: "επέλεξα το wiki-wiki ως παρηχητικό υποκατάστατο για το "γρήγορα" και με αυτόν τον τρόπο απέφυγα την ονομασία quick-web”.</w:t>
      </w:r>
    </w:p>
    <w:p>
      <w:pPr>
        <w:pStyle w:val="Normal"/>
        <w:spacing w:before="280" w:after="280"/>
        <w:ind w:left="360" w:firstLine="360"/>
        <w:jc w:val="both"/>
        <w:rPr/>
      </w:pPr>
      <w:r>
        <w:rPr/>
        <w:t>Προς το τέλος της δεκαετίας του '90, η ιδέα της χρήσης των wikis σε ιδιωτικές και δημόσιες βάσεις γνώσεων άρχισε να βρίσκει μεγάλη αποδοχή. Αυτό το γεγονός ενέπνευσε τους ιδρυτές του έργου Nupedia Jimmy Wales και Larry Sanger να χρησιμοποιήσουν την τεχνολογία wiki σαν βάση για μια ηλεκτρονική εγκυκλοπαίδεια. Η Wikipedia ξεκίνησε τον Ιανουάριο του 2001 και αρχικά βασίστηκε στο λογισμικό UseMod. Αργότερα μεταπήδησε στον δικό της ανοικτό κώδικα codebase, που υιοθετήθηκε στη συνέχεια από πολλά άλλα wikis.</w:t>
      </w:r>
    </w:p>
    <w:p>
      <w:pPr>
        <w:pStyle w:val="Normal"/>
        <w:spacing w:before="280" w:after="280"/>
        <w:ind w:left="360" w:firstLine="360"/>
        <w:jc w:val="both"/>
        <w:rPr>
          <w:lang w:val="en-US"/>
        </w:rPr>
      </w:pPr>
      <w:r>
        <w:rPr/>
        <w:t>Στις αρχές του 2000, τα wikis άρχισαν να υιοθετούνται όλο και περισσότερο στις επιχειρήσεις σαν λογισμικό που επιτρέπει τη συνεργασία πολλών χρηστών. Το 2005 οι Los Angeles Times πειραματίστηκαν με τη χρήση wiki στο εκδοτικό τμήμα της ιστοσελίδας τους. Το έργο Wikitorial σύντομα έκλεισε καθώς βάνδαλοι το κατέστρεψαν.</w:t>
      </w:r>
    </w:p>
    <w:p>
      <w:pPr>
        <w:pStyle w:val="Normal"/>
        <w:ind w:firstLine="36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30:00Z</dcterms:created>
  <dc:creator>Μαθητής Β΄Λυκείου</dc:creator>
  <dc:description/>
  <cp:keywords/>
  <dc:language>en-US</dc:language>
  <cp:lastModifiedBy>Μαθητής Β΄Λυκείου</cp:lastModifiedBy>
  <dcterms:modified xsi:type="dcterms:W3CDTF">2013-12-18T10:04:00Z</dcterms:modified>
  <cp:revision>4</cp:revision>
  <dc:subject/>
  <dc:title>ΤΙ ΕΙΝΑΙ ΤΟ WIKI;</dc:title>
</cp:coreProperties>
</file>